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ПРОВЕДЕНИЯ ЗАКЛЮЧИТЕЛЬНОГО ЭТАПА РЕСПУБЛИКАН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РЕГИОНАЛЬНОГО ЭТАПА ВСЕРОССИЙСКОЙ ОЛИМПИАДЫ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физике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2–26 января 2021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АОУ ВО «Поволжская государственная академия физической культуры, спорта и туризма» (далее - ФГБОУ ВО «ПГАФКСиТ»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л. Деревня Универсиады, д.3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2 января 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4500"/>
        <w:gridCol w:w="3523"/>
      </w:tblGrid>
      <w:tr>
        <w:trPr>
          <w:trHeight w:val="295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00-16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зд, регистрация и размещение участников олимпиады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ФГБОУ ВО «ПГАФКСиТ»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8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0-16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95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0-18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совещание для руководителей команд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95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0-20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3 </w:t>
      </w:r>
      <w:r>
        <w:rPr/>
        <w:t>января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4500"/>
        <w:gridCol w:w="3523"/>
      </w:tblGrid>
      <w:tr>
        <w:trPr>
          <w:trHeight w:val="293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30-8.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ГБОУ ВО «ПГАФКСи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3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тур олимпиады 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4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-1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бор заданий. Показ работ.  Апелляция по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туру (7-8 классы)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0-20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0-21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заданий. Показ работ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пелляция по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туру (9-11 классы)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4 января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4500"/>
        <w:gridCol w:w="3523"/>
      </w:tblGrid>
      <w:tr>
        <w:trPr>
          <w:trHeight w:val="30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00-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ГБОУ ВО «ПГАФКСи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00-13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амостоятельная подготовка                   к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туру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4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00-18.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подготовка                к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туру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00-18.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для учителей физики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-20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5 января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4500"/>
        <w:gridCol w:w="3523"/>
      </w:tblGrid>
      <w:tr>
        <w:trPr>
          <w:trHeight w:val="22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0-8.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ГБОУ ВО «ПГАФКСи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3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тур олимпиады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4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-1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бор заданий. Показ работ.  Апелляция п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туру (7-8 классы)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0-20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-21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заданий. Показ работ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пелляция п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туру (9-11 классы)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января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4500"/>
        <w:gridCol w:w="3523"/>
      </w:tblGrid>
      <w:tr>
        <w:trPr>
          <w:trHeight w:val="27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0-8.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ГБОУ ВО «ПГАФКСиТ»</w:t>
            </w:r>
          </w:p>
        </w:tc>
      </w:tr>
      <w:tr>
        <w:trPr>
          <w:trHeight w:val="33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00-10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дипломов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ъезд участников олимпиады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0:16:00Z</dcterms:created>
  <dc:creator>user10</dc:creator>
  <dc:description/>
  <cp:keywords/>
  <dc:language>en-US</dc:language>
  <cp:lastModifiedBy>user2</cp:lastModifiedBy>
  <cp:lastPrinted>2017-01-13T13:17:00Z</cp:lastPrinted>
  <dcterms:modified xsi:type="dcterms:W3CDTF">2021-01-18T08:09:00Z</dcterms:modified>
  <cp:revision>9</cp:revision>
  <dc:subject/>
  <dc:title>Программа</dc:title>
</cp:coreProperties>
</file>